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Организация FTTx доступа корпоративным и бизнес клиентам в г. Уфа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Организация FTTx доступа корпоративным и бизнес клиентам в г.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лан по строительству с заказчиком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Выполнить строительно-монтажные работы по строительству линейных сооружений согласно СНиП, ВСН, РД. 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/>
            </w:pPr>
            <w:r>
              <w:rPr/>
              <w:t>5. 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торгов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/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.</w:t>
            </w:r>
          </w:p>
          <w:p>
            <w:pPr>
              <w:pStyle w:val="Normal"/>
              <w:rPr/>
            </w:pPr>
            <w:r>
              <w:rPr/>
              <w:t>8. Согласование работ подрядчик берет на себя.</w:t>
            </w:r>
          </w:p>
          <w:p>
            <w:pPr>
              <w:pStyle w:val="Normal"/>
              <w:rPr/>
            </w:pPr>
            <w:r>
              <w:rPr/>
              <w:t>9. Срок гарантии нормальной и бесперебойной работы – 24 месяца со дня подписания акта приемки.</w:t>
            </w:r>
          </w:p>
          <w:p>
            <w:pPr>
              <w:pStyle w:val="Normal"/>
              <w:jc w:val="both"/>
              <w:rPr/>
            </w:pPr>
            <w:r>
              <w:rPr/>
              <w:t>10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sz w:val="22"/>
                <w:szCs w:val="22"/>
              </w:rPr>
              <w:t xml:space="preserve">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спределительных устройств, коммутационной аппаратуры, устройств защиты</w:t>
            </w: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 коммутационных аппаратов</w:t>
            </w:r>
          </w:p>
          <w:p>
            <w:pPr>
              <w:pStyle w:val="Normal"/>
              <w:rPr/>
            </w:pPr>
            <w:r>
              <w:rPr/>
              <w:t>11. Договор с подрядчиком заключается сроком до 31 декабря 2015г. или до выработки объемов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2. 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1.12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,3 (Приложения №1.2, 1.3, 1.4 к настоящему Извещению). 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,3 (Приложения №1.2, 1.3, 1.4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Ориентировочная стоимость работ (без учета материалов) без НДС</w:t>
            </w:r>
            <w:bookmarkStart w:id="5" w:name="_GoBack"/>
            <w:bookmarkEnd w:id="5"/>
            <w:r>
              <w:rPr/>
              <w:t>: 1 000 000,00 рублей</w:t>
            </w:r>
            <w:r>
              <w:rPr>
                <w:rFonts w:eastAsia="Calibri"/>
                <w:iCs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00 000,00 (сто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прел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Мигранова Регина Фангизовна</cp:lastModifiedBy>
  <cp:lastPrinted>2015-04-14T10:00:00Z</cp:lastPrinted>
  <dcterms:modified xsi:type="dcterms:W3CDTF">2015-04-14T05:00:00Z</dcterms:modified>
  <cp:revision>22</cp:revision>
  <dc:subject/>
  <dc:title> </dc:title>
</cp:coreProperties>
</file>